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207190609"/>
                  <w:bookmarkStart w:id="1" w:name="__Fieldmark__0_420719060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207190609"/>
                  <w:bookmarkStart w:id="3" w:name="__Fieldmark__1_420719060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207190609"/>
                  <w:bookmarkStart w:id="5" w:name="__Fieldmark__2_420719060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207190609"/>
                  <w:bookmarkStart w:id="7" w:name="__Fieldmark__3_420719060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207190609"/>
                  <w:bookmarkStart w:id="9" w:name="__Fieldmark__4_420719060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207190609"/>
                  <w:bookmarkStart w:id="11" w:name="__Fieldmark__5_420719060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207190609"/>
                  <w:bookmarkStart w:id="13" w:name="__Fieldmark__6_420719060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207190609"/>
                  <w:bookmarkStart w:id="15" w:name="__Fieldmark__7_420719060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207190609"/>
                  <w:bookmarkStart w:id="17" w:name="__Fieldmark__8_420719060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207190609"/>
                  <w:bookmarkStart w:id="19" w:name="__Fieldmark__9_420719060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207190609"/>
                  <w:bookmarkStart w:id="21" w:name="__Fieldmark__10_420719060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207190609"/>
                  <w:bookmarkStart w:id="23" w:name="__Fieldmark__11_420719060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207190609"/>
                  <w:bookmarkStart w:id="25" w:name="__Fieldmark__12_420719060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207190609"/>
                  <w:bookmarkStart w:id="27" w:name="__Fieldmark__13_420719060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207190609"/>
                  <w:bookmarkStart w:id="29" w:name="__Fieldmark__14_420719060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207190609"/>
                  <w:bookmarkStart w:id="31" w:name="__Fieldmark__15_420719060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207190609"/>
                  <w:bookmarkStart w:id="33" w:name="__Fieldmark__16_420719060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207190609"/>
                  <w:bookmarkStart w:id="35" w:name="__Fieldmark__17_420719060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207190609"/>
                  <w:bookmarkStart w:id="37" w:name="__Fieldmark__18_420719060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207190609"/>
                  <w:bookmarkStart w:id="39" w:name="__Fieldmark__19_420719060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207190609"/>
                  <w:bookmarkStart w:id="41" w:name="__Fieldmark__20_420719060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4207190609"/>
                  <w:bookmarkStart w:id="43" w:name="__Fieldmark__21_420719060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207190609"/>
                  <w:bookmarkStart w:id="45" w:name="__Fieldmark__22_420719060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4207190609"/>
                  <w:bookmarkStart w:id="47" w:name="__Fieldmark__23_420719060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4207190609"/>
                  <w:bookmarkStart w:id="49" w:name="__Fieldmark__24_420719060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4207190609"/>
                  <w:bookmarkStart w:id="51" w:name="__Fieldmark__25_420719060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635389384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494885472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633550644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836279306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1945782925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1038554671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1479498183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